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２０２５年日本国際博覧会 清掃スタッフユニフォーム（上着ほか３点）製作・納品業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>白川　莉沙</cp:lastModifiedBy>
  <dcterms:modified xsi:type="dcterms:W3CDTF">2024-06-06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